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                       ZAŁĄCZNIK NR 4 DO SIW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pecyfikacja techniczna wytrząsarki laboratoryjnej z pełnym doposażenie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Z-371/118/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746"/>
        <w:gridCol w:w="432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techniczny wymagane przez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rząsarka oferowana przez Wykonawcę (*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, model, mark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7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ąsarka z platformą do wytrząsania płytek, fiolek o max załadunku 2 kg wraz z fiolkami na korek 500 szt. 20-50 ml oraz kuwetami fi 16 mm z zakrętkami 50 szt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triel;Agency FB" w:hAnsi="Catriel;Agency FB" w:cs="Arial"/>
              </w:rPr>
            </w:pPr>
            <w:r>
              <w:rPr>
                <w:rFonts w:cs="Arial" w:ascii="Catriel;Agency FB" w:hAnsi="Catriel;Agency FB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plituda wytrząsania max 8 mm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nastawna od min 30 do 420 rpm, tryb pracy ciągły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nie mniejsze niż szer/gł/wys 230 / 420 / 140 mm +/- 20 mm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ga max 8,5 kg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umożliwiający przygotowanie próby oraz miareczkowanie spełniający poniższe parametry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ądzenie produkujące ok. 4 l/h, zużycie wody max ok. 50 l/h i wyposażone w regulator natężenia przepływu, regulator temperatury oraz deflegmator, części stykające się        z parą wodną i wodą wykonane          z mosiądzu lub miedzi i pokryte powłoką cynową, automatyczna biureta z butelka nie mniej niż 50 ml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Wytrząsarka wyposażona dodatkowo w moduł o pojemności max 9 l             i zakresie temperatury do 1100 </w:t>
            </w:r>
            <w:r>
              <w:rPr>
                <w:rFonts w:eastAsia="Helvetica" w:cs="Helvetica" w:ascii="Helvetica" w:hAnsi="Helvetica"/>
                <w:sz w:val="22"/>
                <w:szCs w:val="22"/>
                <w:vertAlign w:val="superscript"/>
              </w:rPr>
              <w:t>0</w:t>
            </w:r>
            <w:r>
              <w:rPr>
                <w:rFonts w:eastAsia="Helvetica" w:cs="Helvetica" w:ascii="Helvetica" w:hAnsi="Helvetica"/>
                <w:sz w:val="22"/>
                <w:szCs w:val="22"/>
              </w:rPr>
              <w:t xml:space="preserve">C wraz z systemem do monitorowania temperatury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Helvetica" w:cs="Arial"/>
                <w:sz w:val="22"/>
                <w:szCs w:val="22"/>
              </w:rPr>
            </w:pPr>
            <w:r>
              <w:rPr>
                <w:rFonts w:eastAsia="Helvetica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 xml:space="preserve">Gwarancja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*) W kolumnie nr 2 Wykonawca jest obowiązany wskazać parametry, funkcje, wyposażenie, typ, model, markę oferowanego urządzenia.</w:t>
      </w:r>
    </w:p>
    <w:p>
      <w:pPr>
        <w:pStyle w:val="Normal"/>
        <w:spacing w:before="0" w:after="20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triel">
    <w:altName w:val="Agency FB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56:00Z</dcterms:created>
  <dc:creator>Jarek</dc:creator>
  <dc:description/>
  <cp:keywords/>
  <dc:language>en-US</dc:language>
  <cp:lastModifiedBy>bczerwinska</cp:lastModifiedBy>
  <dcterms:modified xsi:type="dcterms:W3CDTF">2011-11-28T06:54:00Z</dcterms:modified>
  <cp:revision>7</cp:revision>
  <dc:subject/>
  <dc:title>Załącznik 1</dc:title>
</cp:coreProperties>
</file>